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.01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6680001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22.01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6542740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18 год и плановый период 2019 и 2020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муниципальным бюджетным учреждениям культуры на оказание муниципальных услуг в 2018 году и плановом периоде 2019 – 2020 годов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 Муниципальному бюджетному учреждению культуры «Дворец культуры»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Муниципальному бюджетному учреждению культуры «Центр досуга»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3. Муниципальному бюджетному учреждению культуры «Музейно-выставочный центр» (</w:t>
      </w:r>
      <w:hyperlink w:anchor="sub_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3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униципальному бюджетному учреждению культуры Театр оперетты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4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униципальному бюджетному учреждению культуры театр кукол «Золотой ключик»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5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Муниципальному бюджетному учреждению культуры Центральная городская библиотека им М. Горького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6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Муниципальному бюджетному учреждению дополнительного образования «Детская художественная школа» (Приложение №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Муниципальному бюджетному учреждению дополнительного образования «Детская школа искусств им М.П. Мусоргского» (Приложение № 8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Муниципальному бюджетному учреждению дополнительного образования «Детская школа искусств № 2» (Приложение № 9)</w:t>
      </w:r>
    </w:p>
    <w:p>
      <w:pPr>
        <w:pStyle w:val="Normal"/>
        <w:ind w:firstLine="720"/>
        <w:jc w:val="both"/>
        <w:rPr/>
      </w:pPr>
      <w:bookmarkStart w:id="7" w:name="sub_15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9" w:name="sub_2"/>
      <w:bookmarkStart w:id="10" w:name="sub_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11" w:name="sub_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bookmarkStart w:id="13" w:name="sub_4"/>
      <w:bookmarkStart w:id="14" w:name="sub_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меняется к правоотношениям, возникшим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5"/>
      <w:bookmarkStart w:id="16" w:name="sub_5"/>
      <w:bookmarkEnd w:id="1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                                                                    </w:t>
        <w:tab/>
        <w:t xml:space="preserve">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krikun</cp:lastModifiedBy>
  <cp:lastPrinted>2018-01-11T10:28:00Z</cp:lastPrinted>
  <dcterms:modified xsi:type="dcterms:W3CDTF">2018-01-23T03:57:00Z</dcterms:modified>
  <cp:revision>13</cp:revision>
  <dc:subject/>
  <dc:title> </dc:title>
</cp:coreProperties>
</file>